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OSOBIE ROZLICZANIA PROJEKTU PARTNERSKIEGO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planuje rozliczać ww. projekt w SL2014 poprzez składanie zbiorczych wniosków o płatność/wniosków o płatność cząstkowych*.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181600" cy="447675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13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2:00Z</dcterms:modified>
  <cp:revision>4</cp:revision>
  <dc:subject/>
  <dc:title> </dc:title>
</cp:coreProperties>
</file>